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8"/>
        </w:rPr>
        <w:t>Društvo/izvajalec/predlagatelj: ________________________________________________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/>
      </w:pPr>
      <w:r>
        <w:rPr>
          <w:szCs w:val="28"/>
        </w:rPr>
        <w:t>Naziv mednarodne prireditve/srečanja/tekmovanja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uto" w:line="26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rPr/>
      </w:pPr>
      <w:r>
        <w:rPr>
          <w:szCs w:val="28"/>
        </w:rPr>
        <w:t>Število kulturnih zvrsti na mednarodni prireditvi (naštejte)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___________________________________________________________________________</w:t>
      </w:r>
      <w:r>
        <w:rPr>
          <w:sz w:val="28"/>
          <w:szCs w:val="32"/>
        </w:rPr>
        <w:t>________________________________________________________________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Datum prireditve : ___________________________________________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Kraj/objekt izvedbe prireditve: __________________________________________________</w:t>
      </w:r>
    </w:p>
    <w:p>
      <w:pPr>
        <w:pStyle w:val="Normal"/>
        <w:spacing w:lineRule="auto" w:line="264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Država: __________________</w:t>
      </w:r>
      <w:r>
        <w:rPr>
          <w:sz w:val="28"/>
          <w:szCs w:val="32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ena vstopnice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Število ponovitev prireditve (obkrožite oz. izpolnite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število ponovitev: ____________</w:t>
        <w:tab/>
        <w:tab/>
        <w:t>b) enkratna priredite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/>
      </w:pPr>
      <w:r>
        <w:rPr/>
        <w:t>Ocenjeni letni stroški programa/projekta: _______________ €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396"/>
        <w:gridCol w:w="4536"/>
      </w:tblGrid>
      <w:tr>
        <w:trPr/>
        <w:tc>
          <w:tcPr>
            <w:tcW w:w="335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aj in datum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e in priimek zakonitega zastopnika: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pis: _____________________________</w:t>
            </w:r>
          </w:p>
        </w:tc>
      </w:tr>
    </w:tbl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avni razpis – kultura 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DNARODNE PRIREDITVE, SREČANJA in TEKMOVANJA                    OBRAZEC 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32:00Z</dcterms:created>
  <dc:creator>jeric marija</dc:creator>
  <dc:description/>
  <cp:keywords/>
  <dc:language>en-US</dc:language>
  <cp:lastModifiedBy>Marjana Weilgoni</cp:lastModifiedBy>
  <cp:lastPrinted>2007-04-03T08:32:00Z</cp:lastPrinted>
  <dcterms:modified xsi:type="dcterms:W3CDTF">2025-09-02T08:55:00Z</dcterms:modified>
  <cp:revision>34</cp:revision>
  <dc:subject/>
  <dc:title>Naziv kulturne prireditve/projekta, ki jih organizirajo kulturna društva, skupine in posamezniki v sodelovanju z JS RS KD, ZKD</dc:title>
</cp:coreProperties>
</file>